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ugetlbfs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Gerald Schaefer &lt;gerald.schaef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ray Inc. All rights reserved. Licensed under LGPL 2.1 by Cra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onsoo Kim, L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shanth Aravamud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uthor: Andy Whitcr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uthor: Andy Whitcr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Mun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Gibson &amp;amp; Adam Litk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am Litk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shanth Aravamud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shanth Aravamud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ugh Dickins &lt;hugh@verit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hitcrof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Gibson &amp;amp; Adam Litk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David Gibson &amp;amp; Adam Litk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vid Gibson &amp;amp; Adam Litk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5 Mike Kravetz,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4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